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2385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: 400-776</w:t>
      </w:r>
      <w:r>
        <w:rPr>
          <w:rFonts w:cs="Arial" w:ascii="Arial" w:hAnsi="Arial"/>
          <w:b/>
          <w:bCs/>
          <w:sz w:val="22"/>
          <w:szCs w:val="22"/>
        </w:rPr>
        <w:t>/2</w:t>
      </w:r>
      <w:r>
        <w:rPr>
          <w:rFonts w:cs="Arial" w:ascii="Arial" w:hAnsi="Arial"/>
          <w:b/>
          <w:bCs/>
          <w:sz w:val="22"/>
          <w:szCs w:val="22"/>
          <w:lang w:val="sr-RS"/>
        </w:rPr>
        <w:t>4</w:t>
      </w:r>
      <w:r>
        <w:rPr>
          <w:rFonts w:cs="Arial" w:ascii="Arial" w:hAnsi="Arial"/>
          <w:b/>
          <w:bCs/>
          <w:sz w:val="22"/>
          <w:szCs w:val="22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.април </w:t>
      </w:r>
      <w:r>
        <w:rPr>
          <w:rFonts w:cs="Arial" w:ascii="Arial" w:hAnsi="Arial"/>
          <w:b/>
          <w:bCs/>
          <w:sz w:val="22"/>
          <w:szCs w:val="22"/>
          <w:lang w:val="sr-RS"/>
        </w:rPr>
        <w:t>2024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 став 1. тачка 27. и члана 32. Одлуке о Градском већу („Службени лист града Крагујевца“, број 8/22 – пречишћен текст),</w:t>
      </w:r>
      <w:r>
        <w:rPr>
          <w:rFonts w:cs="Arial" w:ascii="Arial" w:hAnsi="Arial"/>
          <w:sz w:val="22"/>
          <w:szCs w:val="22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13/24) и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Решења о употреби средстава текуће буџетске резерве број 400-545/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1. марта 2024. године</w:t>
      </w:r>
      <w:r>
        <w:rPr>
          <w:rFonts w:cs="Arial" w:ascii="Arial" w:hAnsi="Arial"/>
          <w:sz w:val="22"/>
          <w:szCs w:val="22"/>
          <w:lang w:val="sr-CS"/>
        </w:rPr>
        <w:t>, на седници одржаној дана</w:t>
      </w:r>
      <w:r>
        <w:rPr>
          <w:rFonts w:cs="Arial" w:ascii="Arial" w:hAnsi="Arial"/>
          <w:sz w:val="22"/>
          <w:szCs w:val="22"/>
        </w:rPr>
        <w:t xml:space="preserve"> 2. април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  Р  О  Г  Р  А  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спореда средстава за финансирање развоја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у граду Крагујевцу у 2024. годин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  распореда  средстава за финансирање развоја јавног информисања у 2024. години (у даљем тексту: Програм) средства за финансирање развоја јавног информисања у граду Крагујевцу у 2024. години, у укупном износу од 13.500.000,00 динара, планирана Одлуком о буџету града Крагујевца за 2024. годину („Службени лист града Крагујевца“ број 13/24) на Разделу 6 – Градска управа за друштвене делатности, Програм 13 – Развој културе и информисања, Програмска активност 0004 – Остваривање и унапређивање јавног интереса у области јавног информисања, Функција 830 – Услуге емитовања и штампања, распоређују се на следећи начин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Апропријација број 382, Економска класификација 423 – Услуге по уговору – 250.000</w:t>
      </w:r>
      <w:r>
        <w:rPr>
          <w:rFonts w:cs="Arial" w:ascii="Arial" w:hAnsi="Arial"/>
          <w:b/>
          <w:sz w:val="22"/>
          <w:szCs w:val="22"/>
          <w:lang w:val="sr-RS"/>
        </w:rPr>
        <w:t>,00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инара и то за накнаде члановима Комисије за оцену пројеката у области јавног информисањ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Апропријација број 392, Економска класификација 454 – Субвенције приватним предузећима у износу од 13.230.000</w:t>
      </w:r>
      <w:r>
        <w:rPr>
          <w:rFonts w:cs="Arial" w:ascii="Arial" w:hAnsi="Arial"/>
          <w:b/>
          <w:sz w:val="22"/>
          <w:szCs w:val="22"/>
          <w:lang w:val="sr-RS"/>
        </w:rPr>
        <w:t>,00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инара и то: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на основу спроведеног јавног конкурса 12.600.000</w:t>
      </w:r>
      <w:r>
        <w:rPr>
          <w:rFonts w:cs="Arial" w:ascii="Arial" w:hAnsi="Arial"/>
          <w:sz w:val="22"/>
          <w:szCs w:val="22"/>
          <w:lang w:val="sr-RS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динара и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за појединачна давања 630.000 динар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Апропријација број 376, Економска класификација 482 – Порези, обавезне таксе, казне и пенали у износу од 20.000,00 динара и то за таксе АПР-а за промену података у Регистру медија.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Расподела средстава са економске класификације 454 – Субвенције приватним предузећима у износу од 12.600.000,00 динара врши се путем јавног конкурса који расписује надлежни орган, на основу Годишњег плана јавних конкурса за 2024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сплата средстава из поглавља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ог Програма вршиће се сразмерно оствареним приходима и примањима буџета града Крагујевца у 2024. години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V </w:t>
      </w:r>
      <w:r>
        <w:rPr>
          <w:rFonts w:cs="Arial" w:ascii="Arial" w:hAnsi="Arial"/>
          <w:bCs/>
          <w:sz w:val="22"/>
          <w:szCs w:val="22"/>
          <w:lang w:val="sr-RS"/>
        </w:rPr>
        <w:t>За реализацију овог Програма одговор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радска управа за друштвене делатности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ај Програм објавити у „Службеном листу града Крагујевца“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sr-CS"/>
        </w:rPr>
        <w:t xml:space="preserve"> у граду Крагујевцу у 2024. години</w:t>
      </w:r>
      <w:r>
        <w:rPr>
          <w:rFonts w:cs="Arial" w:ascii="Arial" w:hAnsi="Arial"/>
          <w:sz w:val="22"/>
          <w:szCs w:val="22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и члана 32. Одлуке о Градском већу (''Службени лист града Крагујевца'' број 8/22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</w:t>
      </w:r>
      <w:r>
        <w:rPr>
          <w:rFonts w:cs="Arial" w:ascii="Arial" w:hAnsi="Arial"/>
          <w:sz w:val="22"/>
          <w:szCs w:val="22"/>
          <w:lang w:val="sr-RS"/>
        </w:rPr>
        <w:t>Одлуком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Пословником о раду Градског већа</w:t>
      </w:r>
      <w:r>
        <w:rPr>
          <w:rFonts w:cs="Arial" w:ascii="Arial" w:hAnsi="Arial"/>
          <w:sz w:val="22"/>
          <w:szCs w:val="22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ој 13/24) који</w:t>
      </w:r>
      <w:r>
        <w:rPr>
          <w:rFonts w:cs="Arial" w:ascii="Arial" w:hAnsi="Arial"/>
          <w:sz w:val="22"/>
          <w:szCs w:val="22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</w:rPr>
        <w:t>.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Програма </w:t>
      </w:r>
      <w:r>
        <w:rPr>
          <w:rFonts w:cs="Arial" w:ascii="Arial" w:hAnsi="Arial"/>
          <w:sz w:val="22"/>
          <w:szCs w:val="22"/>
          <w:lang w:val="sr-RS"/>
        </w:rPr>
        <w:t>садржан је у потреби уређивања расподеле средстава за финансирање/суфинансирање програма и пројеката у области јавног информисања на територији града Крагујевца за 2024. годину, у складу са Законо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јавном информисању и медији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 број 92/23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>реализацију овог Прогр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 13 – Развој културе и информисања, Програмска активност 0004 – Остваривање и унапређивање јавног интереса у области јавног информисања, Функција 830 – Услуге емитовања и штампањ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21:00Z</dcterms:created>
  <dc:creator>natasa.pesic</dc:creator>
  <dc:description/>
  <cp:keywords/>
  <dc:language>en-US</dc:language>
  <cp:lastModifiedBy>Slavica Neskovic</cp:lastModifiedBy>
  <cp:lastPrinted>2024-04-02T13:49:00Z</cp:lastPrinted>
  <dcterms:modified xsi:type="dcterms:W3CDTF">2024-04-02T11:49:00Z</dcterms:modified>
  <cp:revision>25</cp:revision>
  <dc:subject/>
  <dc:title/>
</cp:coreProperties>
</file>